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jc w:val="center"/>
        <w:rPr>
          <w:rFonts w:ascii="Arial Narrow" w:hAnsi="Arial Narrow" w:cs="Arial Narrow"/>
          <w:b/>
          <w:b/>
          <w:color w:val="800080"/>
          <w:sz w:val="28"/>
          <w:szCs w:val="28"/>
        </w:rPr>
      </w:pPr>
      <w:r>
        <w:rPr>
          <w:rFonts w:cs="Arial Narrow" w:ascii="Arial Narrow" w:hAnsi="Arial Narrow"/>
          <w:b/>
          <w:color w:val="800080"/>
          <w:sz w:val="28"/>
          <w:szCs w:val="28"/>
        </w:rPr>
        <w:t>5A Tentative Schedule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b/>
          <w:b/>
          <w:color w:val="800080"/>
          <w:sz w:val="28"/>
          <w:szCs w:val="28"/>
        </w:rPr>
      </w:pPr>
      <w:r>
        <w:rPr>
          <w:rFonts w:cs="Arial Narrow" w:ascii="Arial Narrow" w:hAnsi="Arial Narrow"/>
          <w:b/>
          <w:color w:val="800080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nday 9:50-10:50 Art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uesday 9:50-10:50 PE/Music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ednesday 9:50-10:20 Computer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hursday 9:50-10:50 *Library/Computer and Counsel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Friday 9:50-10:20 Library 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riday 1:45-2:45 PE/Music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Monday - Tuesday - Thursday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:50-9:50 Math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 xml:space="preserve">9:50-10:50 Specials </w:t>
      </w:r>
      <w:r>
        <w:rPr>
          <w:rFonts w:cs="Arial Narrow" w:ascii="Arial Narrow" w:hAnsi="Arial Narrow"/>
        </w:rPr>
        <w:t>(Mon.-Art, Tues.-PE/Music, Thurs.-*Library/Computer and Counseling)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 Narrow" w:ascii="Arial Narrow" w:hAnsi="Arial Narrow"/>
          <w:sz w:val="28"/>
          <w:szCs w:val="28"/>
        </w:rPr>
        <w:t xml:space="preserve">10:50-11:50 Reading </w:t>
      </w:r>
      <w:r>
        <w:rPr>
          <w:rFonts w:cs="Arial Narrow" w:ascii="Arial Narrow" w:hAnsi="Arial Narrow"/>
        </w:rPr>
        <w:t>(Snack first 10 minutes)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1:50-12:20 Read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:25-1:15 Lunch and Reces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:15-1:45 Read Aloud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:45-2:45 *Science/Social Studie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:45-3:45 Writ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Wednesday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:50-9:50 Math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9:50-10:20 Special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:20-10:50 *Science/Social Studie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0:50-11:50 Reading </w:t>
      </w:r>
      <w:r>
        <w:rPr>
          <w:rFonts w:cs="Arial Narrow" w:ascii="Arial Narrow" w:hAnsi="Arial Narrow"/>
        </w:rPr>
        <w:t>(Snack first 10 minutes)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1:50-12:20 Read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:25-1:15 Lunch and Reces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:15-1:45 Read Aloud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:45-2:15 Writ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Friday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:50-9:50 Math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9:50-10:20 Special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:20-10:50 *Science/Social Studie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 xml:space="preserve">10:50-11:50 Reading </w:t>
      </w:r>
      <w:r>
        <w:rPr>
          <w:rFonts w:cs="Arial Narrow" w:ascii="Arial Narrow" w:hAnsi="Arial Narrow"/>
        </w:rPr>
        <w:t>(Snack first 10 minutes)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1:50-12:20 Read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:25-1:15 Lunch and Recess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:15-1:45 Read Aloud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:45-2:45 PE/Music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:45-3:45 Writing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*Alternating 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302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38:00Z</dcterms:created>
  <dc:creator>bouskaj</dc:creator>
  <dc:description/>
  <cp:keywords/>
  <dc:language>en-US</dc:language>
  <cp:lastModifiedBy>bouskaj</cp:lastModifiedBy>
  <dcterms:modified xsi:type="dcterms:W3CDTF">2010-08-05T15:53:00Z</dcterms:modified>
  <cp:revision>1</cp:revision>
  <dc:subject/>
  <dc:title>5A Tentative Schedule</dc:title>
</cp:coreProperties>
</file>